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138855692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7 </w:t>
      </w:r>
    </w:p>
    <w:p>
      <w:pPr>
        <w:pStyle w:val="Normal"/>
        <w:spacing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ั่วไป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bookmarkStart w:id="1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9/2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2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2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,64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,64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ลักทรัพย์ของบริษัทฯ </w:t>
      </w:r>
      <w:r>
        <w:rPr>
          <w:rFonts w:ascii="Angsana New" w:hAnsi="Angsana New"/>
          <w:sz w:val="32"/>
          <w:sz w:val="32"/>
          <w:szCs w:val="32"/>
        </w:rPr>
        <w:t>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” (Caution) </w:t>
      </w:r>
      <w:r>
        <w:rPr>
          <w:rFonts w:ascii="Angsana New" w:hAnsi="Angsana New"/>
          <w:sz w:val="32"/>
          <w:sz w:val="32"/>
          <w:szCs w:val="32"/>
        </w:rPr>
        <w:t>และถูกเปลี่ยนเป็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             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/>
          <w:sz w:val="32"/>
          <w:sz w:val="32"/>
          <w:szCs w:val="32"/>
        </w:rPr>
        <w:t>ได้ลงนามในสัญญาความร่วมมือพันธมิตรธุรกิจเพื่อขยาย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eastAsia="Calibri"/>
          <w:sz w:val="32"/>
          <w:sz w:val="32"/>
          <w:szCs w:val="32"/>
        </w:rPr>
        <w:t>ขีดความสามารถในการให้บริการวิทยุคมนาคมระบบดิจิตอล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System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spacing w:val="-4"/>
          <w:sz w:val="32"/>
          <w:szCs w:val="32"/>
        </w:rPr>
        <w:t>DTRS)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ซึ่งเป็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</w:t>
      </w:r>
      <w:r>
        <w:rPr>
          <w:rFonts w:ascii="Angsana New" w:hAnsi="Angsana New" w:eastAsia="Calibri"/>
          <w:sz w:val="32"/>
          <w:sz w:val="32"/>
          <w:szCs w:val="32"/>
        </w:rPr>
        <w:t>และอยู่ระหว่าง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Calibri"/>
          <w:sz w:val="32"/>
          <w:sz w:val="32"/>
          <w:szCs w:val="32"/>
        </w:rPr>
        <w:t>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ผู้ถือหุ้นรายใหญ่ยังคงให้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การสนับสนุนแก่กลุ่มบริษัท </w:t>
      </w:r>
      <w:r>
        <w:rPr>
          <w:rFonts w:ascii="Angsana New" w:hAnsi="Angsana New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เป็นไปตามเกณฑ์ที่ว่ากลุ่มบริษัทจะสามารถขายสินทรัพย์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ชำระหนี้สินได้ตามปกติธุรกิ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 บริษัทฯได้แสดง</w:t>
      </w:r>
      <w:r>
        <w:rPr>
          <w:rFonts w:ascii="Angsana New" w:hAnsi="Angsana New"/>
          <w:spacing w:val="-6"/>
          <w:sz w:val="32"/>
          <w:sz w:val="32"/>
          <w:szCs w:val="32"/>
        </w:rPr>
        <w:t>รายการในงบฐานะการเงิน งบกำไรขาดทุน งบกำไรขาดทุนเบ็ดเสร็จ งบการ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ในรูปแบบเช่นเดียวกับงบการเงินประจำปี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ไทย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ฉบับที่บริษัทฯใช้เป็นทางการตาม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อังกฤษแปลจาก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ไทย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นี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 สามารถ ดิจิตอล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pacing w:val="-4"/>
          <w:sz w:val="32"/>
          <w:sz w:val="32"/>
          <w:szCs w:val="32"/>
        </w:rPr>
        <w:t>ดยใช้</w:t>
      </w:r>
      <w:r>
        <w:rPr>
          <w:rFonts w:ascii="Angsana New" w:hAnsi="Angsana New"/>
          <w:sz w:val="32"/>
          <w:sz w:val="32"/>
          <w:szCs w:val="32"/>
        </w:rPr>
        <w:t xml:space="preserve">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โครงสร้า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สำคัญ</w:t>
      </w:r>
      <w:r>
        <w:rPr>
          <w:rFonts w:ascii="Angsana New" w:hAnsi="Angsana New"/>
          <w:spacing w:val="-6"/>
          <w:sz w:val="32"/>
          <w:sz w:val="32"/>
          <w:szCs w:val="32"/>
        </w:rPr>
        <w:t>เกี่ยวกับบริษัทย่อยใ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การธุรกิจที่สำคัญกับกิจการที่เกี่ยวข้องกัน ซึ่งส่วนใหญ่เกี่ยวเนื่องกับ       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/>
          <w:sz w:val="32"/>
          <w:sz w:val="32"/>
          <w:szCs w:val="32"/>
        </w:rPr>
        <w:t>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การซื้ออุปกรณ์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กลุ่มบริษัท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มีการเปลี่ยนแปลงที่มีสาระสำคัญในนโยบายการกำหนดราคาของรายการธุรกิจกับกิจการที่เกี่ยวข้องกันในระหว่างงวดปัจจุบัน 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การค้ำประกันระหว่า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ดิมคิดใน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ิดตามค่าถัวเฉลี่ยของอัตราค่าธรรมเนียมหนังสือค้ำประกัน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ผู้ค้ำประกันจ่ายให้กับธนาคารที่ออกหนังสือ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ที่เกิดขึ้น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แต่ละเดื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32"/>
        </w:rPr>
        <w:tab/>
      </w:r>
      <w:r>
        <w:rPr>
          <w:rFonts w:ascii="Angsana New" w:hAnsi="Angsana New"/>
          <w:sz w:val="28"/>
          <w:sz w:val="28"/>
          <w:szCs w:val="32"/>
        </w:rPr>
        <w:t>รายการธุรกิจที่สำคัญระหว่าง</w:t>
      </w:r>
      <w:r>
        <w:rPr>
          <w:rFonts w:ascii="Angsana New" w:hAnsi="Angsana New"/>
          <w:sz w:val="28"/>
          <w:sz w:val="28"/>
          <w:szCs w:val="32"/>
        </w:rPr>
        <w:t>กลุ่ม</w:t>
      </w:r>
      <w:r>
        <w:rPr>
          <w:rFonts w:ascii="Angsana New" w:hAnsi="Angsana New"/>
          <w:sz w:val="28"/>
          <w:sz w:val="28"/>
          <w:szCs w:val="32"/>
        </w:rPr>
        <w:t>บริษัท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0" w:after="0"/>
        <w:ind w:left="547" w:right="0" w:hanging="0"/>
        <w:jc w:val="distribute"/>
        <w:rPr/>
      </w:pPr>
      <w:r>
        <w:rPr/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0" w:after="0"/>
        <w:ind w:left="547" w:right="0" w:hanging="0"/>
        <w:jc w:val="distribute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80" w:after="80"/>
        <w:ind w:left="547" w:right="0" w:hanging="0"/>
        <w:jc w:val="distribute"/>
        <w:rPr/>
      </w:pPr>
      <w:r>
        <w:rPr>
          <w:spacing w:val="-6"/>
        </w:rPr>
        <w:t>ยอดคงค้าง</w:t>
      </w:r>
      <w:r>
        <w:rPr/>
        <w:t>ระหว่าง</w:t>
      </w:r>
      <w:r>
        <w:rPr/>
        <w:t>กลุ่ม</w:t>
      </w:r>
      <w:r>
        <w:rPr/>
        <w:t>บริษัท</w:t>
      </w:r>
      <w:r>
        <w:rPr>
          <w:spacing w:val="-6"/>
        </w:rPr>
        <w:t>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1 </w:t>
      </w:r>
      <w:r>
        <w:rPr>
          <w:spacing w:val="-6"/>
        </w:rPr>
        <w:t xml:space="preserve">มีนาคม </w:t>
      </w:r>
      <w:r>
        <w:rPr>
          <w:spacing w:val="-6"/>
        </w:rPr>
        <w:t xml:space="preserve">2567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6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6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</w:t>
            </w:r>
            <w:r>
              <w:rPr>
                <w:rFonts w:cs="Angsana New" w:ascii="Angsana New" w:hAnsi="Angsana New"/>
                <w:sz w:val="28"/>
              </w:rPr>
              <w:t>0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31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6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</w:t>
            </w:r>
            <w:r>
              <w:rPr>
                <w:rFonts w:cs="Angsana New" w:ascii="Angsana New" w:hAnsi="Angsana New"/>
                <w:sz w:val="28"/>
              </w:rPr>
              <w:t>3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,6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7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จากการบริการค้างร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8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3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7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0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7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,60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,681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200" w:hanging="246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รวม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12"/>
                <w:sz w:val="28"/>
              </w:rPr>
              <w:t xml:space="preserve">-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1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33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9,38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6,3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5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6,3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523</w:t>
            </w:r>
          </w:p>
        </w:tc>
      </w:tr>
      <w:tr>
        <w:trPr>
          <w:trHeight w:val="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5,7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9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5,7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91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9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2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8,4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1,5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8,0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0,93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0,6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2,5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1,0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1,28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1</w:t>
            </w:r>
          </w:p>
        </w:tc>
      </w:tr>
      <w:tr>
        <w:trPr>
          <w:trHeight w:val="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5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2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0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57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57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2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6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6,7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55,2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3,943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757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เปลี่ยนแป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สามารถ โมบาย  เซอร์วิสเซส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6,500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5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overflowPunct w:val="true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ต่อมากลุ่มบริษัทได้มีการต่อสัญญาออกไปอีกสามปี                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overflowPunct w:val="true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สัญญาบริการสาธารณูปโภคกับบริษัท วิไลลักษณ์ อินเตอร์เนชั่นแนล โฮลดิ้ง จำกัด ซึ่งเป็นบริษัทที่เกี่ยวข้องกัน เป็นระยะเวลาประมาณสามปี โดย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ชำระค่าบริการเป็นรายเดือนตามอัตราที่ระบุในสัญญา ต่อมา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การต่อสัญญาออกไปอีกสามปี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spacing w:lineRule="exact" w:line="380" w:before="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overflowPunct w:val="true"/>
        <w:spacing w:lineRule="exact" w:line="380" w:before="4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4.2.2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5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2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6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,6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7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2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8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3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0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4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7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7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04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,91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9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92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5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6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2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0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7,5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5,3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9,6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,5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5,9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4,4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2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40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2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1,7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8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1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5,16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5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4,7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4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0,47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7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1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8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17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2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,60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,681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4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49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7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4,8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4,70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2,968</w:t>
            </w:r>
          </w:p>
        </w:tc>
      </w:tr>
    </w:tbl>
    <w:p>
      <w:pPr>
        <w:pStyle w:val="TextBodyIndent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/>
          <w:b/>
          <w:bCs/>
          <w:sz w:val="32"/>
          <w:szCs w:val="32"/>
        </w:rPr>
        <w:t>4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20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,9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6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5,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,13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7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55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เงินได้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7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4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8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,5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5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6,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9,02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      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32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185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3,28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9,655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12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5,811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,001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828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86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799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4,738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8,710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57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04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โมบาย พลั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3,28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,655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0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82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6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9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,73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710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0,87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992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5,45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99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ascii="Angsana New" w:hAnsi="Angsana New"/>
          <w:sz w:val="32"/>
          <w:sz w:val="32"/>
          <w:szCs w:val="32"/>
        </w:rPr>
        <w:t>สี่แห่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            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นงบ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 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60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8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3,94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,23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0,92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,29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โมบาย พลั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43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208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95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70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0,87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99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240" w:after="8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      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</w:rPr>
              <w:t>เดือนสิ้นสุด                   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  <w:br/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>
          <w:trHeight w:val="7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252" w:right="-1" w:hanging="25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5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75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2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86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03" w:hanging="25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7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3)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9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1)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028)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65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427)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858)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  <w:r>
        <w:br w:type="page"/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</w:t>
        <w:tab/>
      </w:r>
      <w:r>
        <w:rPr>
          <w:rFonts w:ascii="Angsana New" w:hAnsi="Angsana New"/>
          <w:sz w:val="32"/>
          <w:sz w:val="32"/>
          <w:szCs w:val="32"/>
        </w:rPr>
        <w:t>การอนุมัติให้ปิดบริษัทย่อยที่ไม่ได้ดำเนินกิจการ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มีมติให้ปิดบริษัทย่อยที่ไม่ได้ดำเนินกิจการ คือ บริษัท สามารถ โมบาย เซอร์วิสเซส จำกัด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 ของบริษัท สามารถ โมบาย เซอร์วิสเซส จำกัด ซึ่งเป็นบริษัทย่อย มีมติอนุมัติให้บริษัทเลิกกิจการ                     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ได้ดำเนินการจดทะเบียนเลิกบริษัท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ที่เรียบร้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้ว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อยู่ระหว่างดำเนินการคืนทุนจดทะเบียนส่วนที่เหลือให้กับผู้ถือหุ้นและการชำระบัญชี</w:t>
      </w:r>
      <w:r>
        <w:rPr>
          <w:rFonts w:ascii="Angsana New" w:hAnsi="Angsana New"/>
          <w:sz w:val="32"/>
          <w:sz w:val="32"/>
          <w:szCs w:val="32"/>
        </w:rPr>
        <w:t>ตามกฎหมาย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9,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0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53,8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99,89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46,0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0,44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67,68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27,89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2,7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4,41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2,42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4,074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91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5,2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83,7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7,932</w:t>
            </w:r>
          </w:p>
        </w:tc>
      </w:tr>
    </w:tbl>
    <w:p>
      <w:pPr>
        <w:pStyle w:val="Normal"/>
        <w:spacing w:lineRule="exact" w:line="420" w:before="24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ประเมินมูลค่าที่คาดว่าจะได้รับของสินทรัพย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คา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,37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,3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มูลค่าจากการใช้ ซึ่งประเมินมูลค่าโดยการคิดลด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มีค่าเผื่อการด้อยค่าของอุปกรณ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igital Trunked Radio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DTRS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9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cs="Angsana New" w:ascii="Angsana New" w:hAnsi="Angsana New"/>
          <w:sz w:val="32"/>
          <w:szCs w:val="32"/>
        </w:rPr>
        <w:t>7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แม้ว่าบริษัทฯจะได้ทำการประเมินและประมาณการอย่างดีที่สุดแล้ว โดยคำนึงถึงเทคโนโลยีและจำนวนผู้ใช้บริการ แต่ผลที่เกิดขึ้นจริงในอนาคตอาจแตกต่างไปจากจำนวนที่ประมาณการไว้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0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0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7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060</w:t>
            </w:r>
          </w:p>
        </w:tc>
      </w:tr>
    </w:tbl>
    <w:p>
      <w:pPr>
        <w:pStyle w:val="Normal"/>
        <w:spacing w:before="24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สั้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ต้น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ู้ยืมเพิ่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จ่ายคืนเงินกู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7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ปลาย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 และเงินกู้ยืมระยะสั้น                    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 ค้ำประกันโดยบริษัทฯและบริษัท                           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28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1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- 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2.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- 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,96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,35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ไม่เกิ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ชำระเงินต้นไม่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8.0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ชำระเงินต้นส่วนที่เหลือทั้งหมด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0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6,33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1,7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87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72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- 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.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คงค้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85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3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2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5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2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- 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82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24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96,05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0,818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96,059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50,818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950,818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54,759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896,05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3" w:name="_Hlk133605000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 การดำรงอัตราส่วนทางการเงิน เป็นต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กราคม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จรจาขอปรับเงื่อนไขและขยายระยะเวลาวันครบกำหนดชำระหนี้                เงินกู้ยืมระยะยาวซึ่งมี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43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เดิมครบกำหนดชำระในไตรมาสแรกขอ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ป็น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ซึ่งได้รับอนุมัติจากสถาบันการเงินเป็นที่เรียบร้อย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นามสัญญากู้เงินฉบับแก้ไขเพิ่มเติม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ขยาย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</w:rPr>
        <w:t xml:space="preserve">              วันครบกำหนดชำระเงินกู้ยืมระยะยาวซึ่งมี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ป็นครบกำหนด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ซึ่งลงนามรับทราบโดยธนาคารเป็นที่เรียบร้อยแล้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การปฏิบัติตามเงื่อนไขที่ระบุในสัญญาพบว่าบริษัทฯไม่สามารถปฏิบัติตามเงื่อนไขเรื่องการคงสัดส่วนการถือหุ้น และเมื่อพิจารณางบการเงิ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พบว่าบริษัทฯไม่สามารถดำรงอัตราส่วนทางการเงินตามที่กำหนดไว้ในสัญญาเงินกู้กับสถาบันการเงินข้างต้น ทำให้เงินกู้ยืม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,896 </w:t>
      </w:r>
      <w:r>
        <w:rPr>
          <w:rFonts w:ascii="Angsana New" w:hAnsi="Angsana New"/>
          <w:sz w:val="32"/>
          <w:sz w:val="32"/>
          <w:szCs w:val="32"/>
        </w:rPr>
        <w:t>ล้านบาท เป็นหนี้สินที่ต้องจ่ายคืน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จัดประเภทเงินกู้ดังกล่าวไว้ในส่วนที่ถึงกำหนดชำระภายในหนึ่งปี </w:t>
      </w:r>
      <w:r>
        <w:rPr>
          <w:rFonts w:ascii="Angsana New" w:hAnsi="Angsana New"/>
          <w:sz w:val="32"/>
          <w:sz w:val="32"/>
          <w:szCs w:val="32"/>
        </w:rPr>
        <w:t>อย่างไ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ก็ตาม บริษัทฯคาดว่าจะได้รับการผ่อนผันจากสถาบันการเงิน </w:t>
      </w:r>
      <w:r>
        <w:rPr>
          <w:rFonts w:ascii="Angsana New" w:hAnsi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ในอดีตที่ผ่านมาบริษัทฯ</w:t>
      </w:r>
      <w:r>
        <w:rPr>
          <w:rFonts w:ascii="Angsana New" w:hAnsi="Angsana New"/>
          <w:sz w:val="32"/>
          <w:sz w:val="32"/>
          <w:szCs w:val="32"/>
        </w:rPr>
        <w:t>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นอกจากนั้นบริษัทฯได้รับหนังสือแสดงเจตจำนงในการให้ความช่วยเหลือทางการเงินอย่างต่อเนื่องแก่กลุ่มบริษัทจากบริษัทใหญ่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4" w:name="_Hlk133605000"/>
      <w:bookmarkEnd w:id="4"/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วิ</w:t>
      </w:r>
      <w:r>
        <w:rPr>
          <w:rFonts w:ascii="Angsana New" w:hAnsi="Angsana New"/>
          <w:sz w:val="32"/>
          <w:sz w:val="32"/>
          <w:szCs w:val="32"/>
        </w:rPr>
        <w:t>สามัญผู้ถือหุ้นของบริษัทฯมีมติอนุมัติให้ออกและเสนอขายหุ้นกู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แปลงสภาพที่ออกใหม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ุคคลดังกล่าวไม่เป็นบุคคลที่เกี่ยวโยงกับบริษัทฯ เพื่อใช้เป็นเงินทุนหมุนเวีย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ไม่มีหลักประกัน อายุ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</w:rPr>
        <w:t>ปี นับจากวันที่ออกหุ้นกู้แปลงสภาพแต่ละชุด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/>
          <w:spacing w:val="-8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225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มกราคม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91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ุ้นกู้แปลงสภาพ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ind w:left="75" w:right="120" w:hanging="0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530" w:leader="none"/>
              </w:tabs>
              <w:ind w:left="75" w:right="1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ind w:left="75" w:right="120" w:hanging="0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530" w:leader="none"/>
              </w:tabs>
              <w:ind w:left="75" w:right="1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อกจำหน่ายระหว่างงว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8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68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แปลงสภาพระหว่างงว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0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3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68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เปลี่ยนแปลงจำนวนหุ้น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ุนชำระแล้วและส่วนเกินมูลค่าหุ้นสามัญ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793,01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9,3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0,11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180" w:right="43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6,69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6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,669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569,70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56,9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51,45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110" w:hanging="132"/>
              <w:rPr>
                <w:rFonts w:ascii="Angsana New" w:hAnsi="Angsana New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)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6</w:t>
            </w:r>
          </w:p>
        </w:tc>
      </w:tr>
    </w:tbl>
    <w:p>
      <w:pPr>
        <w:pStyle w:val="Normal"/>
        <w:tabs>
          <w:tab w:val="clear" w:pos="720"/>
          <w:tab w:val="left" w:pos="2610" w:leader="none"/>
        </w:tabs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 ถ้า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มีกำไรเพียงพอ </w:t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ธุรกิจดังกล่าวเพียงพอที่จะใช้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           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ได้ทำการประเมินและ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อย่างดีที่สุดแล้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ต่อย่างไรก็ตามยังคงมีความไม่แน่นอน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 xml:space="preserve"> ซึ่งเป็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เรื่องปกติของเหตุการณ์ในอนาคตที่ยังไม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610" w:leader="none"/>
        </w:tabs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,0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3,0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08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3,03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 xml:space="preserve">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7 - 257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7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1,5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ascii="Angsana New" w:hAnsi="Angsana New"/>
          <w:sz w:val="32"/>
          <w:sz w:val="32"/>
          <w:szCs w:val="32"/>
        </w:rPr>
        <w:t>ขาดทุนทางภาษีที่ยังไม่ได้ใช้ที่จะหมดอายุ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ี </w:t>
      </w:r>
      <w:bookmarkStart w:id="5" w:name="_Hlk81914598"/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7 - 2571 </w:t>
      </w:r>
      <w:r>
        <w:rPr>
          <w:rFonts w:ascii="Angsana New" w:hAnsi="Angsana New" w:eastAsia="MS Mincho;ＭＳ 明朝"/>
          <w:spacing w:val="-6"/>
          <w:sz w:val="32"/>
          <w:sz w:val="32"/>
          <w:szCs w:val="32"/>
        </w:rPr>
        <w:t xml:space="preserve">จำนวน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1,72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5"/>
      <w:r>
        <w:rPr>
          <w:rFonts w:cs="Angsana New" w:ascii="Angsana New" w:hAnsi="Angsana New"/>
          <w:spacing w:val="-6"/>
          <w:sz w:val="32"/>
          <w:szCs w:val="32"/>
        </w:rPr>
        <w:t xml:space="preserve"> 1,51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ไม่ได้บันทึ</w:t>
      </w:r>
      <w:r>
        <w:rPr>
          <w:rFonts w:ascii="Angsana New" w:hAnsi="Angsana New"/>
          <w:sz w:val="32"/>
          <w:sz w:val="32"/>
          <w:szCs w:val="32"/>
        </w:rPr>
        <w:t>กสินทรัพย์ภาษีเงินได้รอการตัดบัญชี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                         มาใช้ประโยชน์ได้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าดทุนต่อหุ้นขั้นพื้นฐาน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าดทุนต่อหุ้นปรับลด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เนื่องจากตราสารดังกล่าวทำให้ผลกระทบขาดทุนต่อหุ้นปรับเพิ่ม </w:t>
      </w:r>
      <w:bookmarkStart w:id="6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6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               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ได้หมดอายุการใช้สิทธิ และพ้นสภาพเป็นหลักทรัพย์           จดทะเบีย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lineRule="exact" w:line="380" w:before="40" w:after="8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ในระหว่างงวดปัจจุบัน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lineRule="exact" w:line="31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974"/>
        <w:gridCol w:w="975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80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38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8"/>
              </w:rPr>
            </w:pPr>
            <w:bookmarkStart w:id="7" w:name="_Hlk165034962"/>
            <w:bookmarkEnd w:id="7"/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4</w:t>
            </w:r>
          </w:p>
        </w:tc>
      </w:tr>
      <w:tr>
        <w:trPr>
          <w:trHeight w:val="85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ในการบริหาร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)</w:t>
            </w:r>
          </w:p>
        </w:tc>
      </w:tr>
      <w:tr>
        <w:trPr>
          <w:trHeight w:val="207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สำหรับงวด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1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4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14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62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400" w:before="8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8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4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ยายขีดความสามารถในการให้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14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4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               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0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ซื้อสินค้า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>DTRS)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 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8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>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 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และการฟ้องร้อ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ทำ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กับ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โอนสิทธิและหน้าที่ตามบันทึก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วามเข้าใจต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>โมบาย พลัส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ได้ควบรวม</w:t>
      </w:r>
      <w:r>
        <w:rPr>
          <w:rFonts w:ascii="Angsana New" w:hAnsi="Angsana New"/>
          <w:sz w:val="32"/>
          <w:sz w:val="32"/>
          <w:szCs w:val="32"/>
        </w:rPr>
        <w:t xml:space="preserve">กิจกา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 </w:t>
      </w:r>
      <w:r>
        <w:rPr>
          <w:rFonts w:ascii="Angsana New" w:hAnsi="Angsana New"/>
          <w:spacing w:val="-6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ราบล่วงหน้า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            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่อมา        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             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z w:val="32"/>
          <w:sz w:val="32"/>
          <w:szCs w:val="32"/>
        </w:rPr>
        <w:t xml:space="preserve">ตามแผนธุรกิจเพื่อให้มีพื้นที่ให้บริการได้ครอบคลุมทั่วประเทศ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มีหนังสือถึ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เพื่อแจ้งให้ทราบถึงความเห็นชอบให้ใบอนุญาตประกอบกิจการโทรคมนาคมแบบที่หนึ่ง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>ต่อมา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ร้องให้จ่ายค่าระบบลงทะเบียนผู้ใช้ 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 อย่างไรก็ตามผู้บริหารและ                 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เงื่อนไขที่ระบุ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ให้จ่ายชำระ 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่อศาลแพ่ง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/>
          <w:sz w:val="32"/>
          <w:sz w:val="32"/>
          <w:szCs w:val="32"/>
        </w:rPr>
        <w:t>ล้านบาท ปัจจุบันคดีอยู่ในระหว่างพิจารณาของศาลอุทธรณ์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                  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ศาลปกครองกลางมีคำสั่ง                  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สูงสุดได้มีคำสั่งกลับคำสั่งศาลปกครองกลาง             ให้รับฟ้องในส่วนที่ศาลปกครองกลางไม่รับฟ้องไว้พิจารณาต่อไป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ศาลแพ่งได้มีหมายนัดแจ้งมายัง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ว่า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รับโอนคดีมาจากศาลปกครอง และ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ศาลแพ่งพิพากษาให้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      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บันทึกหนี้ส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บัญชี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ว้ครบถ้วนแล้ว ทั้งนี้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ยื่นขอขยายแก้อุทธรณ์                     ศาลอนุญาตให้ขยายระยะเวลายื่นอุทธรณ์ถึง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ึกษากฎหมายของกลุ่มบริษัท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ฝ่ายผิดสัญญา เป็นเหตุให้บริษัทฯและบริษัทย่อยได้รับความเสียหายทางธุรกิจจำนวนมาก โดยในคดีที่บริษัทย่อยได้ยื่นฟ้องต่อ                ศาลแพ่งข้างต้น ศาลแพ่งก็ได้พิพากษาให้บริษัทย่อยเป็นฝ่ายชนะคดี ซึ่งเมื่อคดีถึงที่สุดแล้ว บริษัทย่อย                จะยังคงเป็นฝ่ายชนะคดี ผู้บริหารของกลุ่มบริษัทจึง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สินทรัพย์และหนี้สินทางการเงินที่เป็นสกุลเงินตราต่างประเทศ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82"/>
        <w:gridCol w:w="1283"/>
        <w:gridCol w:w="1642"/>
        <w:gridCol w:w="1643"/>
      </w:tblGrid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                  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.631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387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8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8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>ในเดือน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กุมภาพันธ์และเดือน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หุ้นกู้แปลงสภาพและเสนอขายหุ้นกู้แปลงสภาพที่ออกใหม่ตามสัญญาการออกหุ้นแปลงสภาพครั้ง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งเหลื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ุ้นกู้แปลงสภาพดังกล่าวครบกำ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ดำเนินการจดทะเบียนทุนเรียกชำระกับกระทรวงพาณิชย์ล่าสุดแล้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2 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มีมติที่สำคัญดังต่อไปนี้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    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ลดทุนจดทะเบียนของบริษัทฯจํานวน </w:t>
      </w:r>
      <w:r>
        <w:rPr>
          <w:rFonts w:cs="Angsana New" w:ascii="Angsana New" w:hAnsi="Angsana New"/>
          <w:sz w:val="32"/>
          <w:szCs w:val="32"/>
        </w:rPr>
        <w:t xml:space="preserve">1,744,330,251.2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5,065,958,253.4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3,321,628,002.2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ตัดหุ้นสามัญที่ยังไม่ได้จำหน่าย จํานวน </w:t>
      </w:r>
      <w:r>
        <w:rPr>
          <w:rFonts w:cs="Angsana New" w:ascii="Angsana New" w:hAnsi="Angsana New"/>
          <w:sz w:val="32"/>
          <w:szCs w:val="32"/>
        </w:rPr>
        <w:t xml:space="preserve">17,443,302,512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                     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    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เพิ่มทุนจดทะเบียนของบริษัทฯจํานวน </w:t>
      </w:r>
      <w:r>
        <w:rPr>
          <w:rFonts w:cs="Angsana New" w:ascii="Angsana New" w:hAnsi="Angsana New"/>
          <w:sz w:val="32"/>
          <w:szCs w:val="32"/>
        </w:rPr>
        <w:t xml:space="preserve">499,279,708.0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3,321,628,002.2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3,820,907,710.2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4,992,797,08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  <w:r>
        <w:rPr>
          <w:rFonts w:ascii="Angsana New" w:hAnsi="Angsana New"/>
          <w:sz w:val="32"/>
          <w:sz w:val="32"/>
          <w:szCs w:val="32"/>
        </w:rPr>
        <w:t>ที่ออก</w:t>
      </w:r>
      <w:r>
        <w:rPr>
          <w:rFonts w:ascii="Angsana New" w:hAnsi="Angsana New"/>
          <w:sz w:val="32"/>
          <w:sz w:val="32"/>
          <w:szCs w:val="32"/>
        </w:rPr>
        <w:t xml:space="preserve">และเสนอขายให้แก่ผู้ลงทุน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    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4,992,797,08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   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เสนอ</w:t>
      </w:r>
      <w:r>
        <w:rPr>
          <w:rFonts w:ascii="Angsana New" w:hAnsi="Angsana New"/>
          <w:sz w:val="32"/>
          <w:sz w:val="32"/>
          <w:szCs w:val="32"/>
        </w:rPr>
        <w:t>ขาย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ลงทุน 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Advance Opportunities Fund 1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3  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 ซีเคียว เอเชีย จำกัด ซึ่งเป็นบริษัทย่อย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มติอนุมัติการเพิ่มทุนจดทะเบียนของบริษัทย่อย จํา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2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7.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6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              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ได้ดำเนินการจดทะเบียนเพิ่มทุน              กับกระทรวงพาณิชย์เป็นที่เรียบร้อยแล้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4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ทุนชำระแล้วและการปฏิบัติตามข้อบังคับของ               ตลาดหลักทรัพย์แห่งประเทศไทย ในกรณีที่หลักทรัพย์ของบริษัทฯจะ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             (Caution - Business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ได้รับอนุมัติ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z w:val="32"/>
          <w:sz w:val="32"/>
          <w:szCs w:val="32"/>
        </w:rPr>
        <w:t>ของบริษัทฯ เมื่อวันที่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UPC" w:hAnsi="AngsanaUPC" w:eastAsia="Calibri" w:cs="AngsanaUPC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MS Mincho;ＭＳ 明朝" w:cs="AngsanaUPC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cs="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4:20:00Z</dcterms:created>
  <dc:creator>Wanwimon Unanuya</dc:creator>
  <dc:description/>
  <cp:keywords/>
  <dc:language>en-US</dc:language>
  <cp:lastModifiedBy>Wanwimon Unanuya</cp:lastModifiedBy>
  <cp:lastPrinted>2024-05-09T18:54:00Z</cp:lastPrinted>
  <dcterms:modified xsi:type="dcterms:W3CDTF">2024-05-14T0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